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rromeo, Maria Patricia C.</w:t>
      </w:r>
    </w:p>
    <w:p>
      <w:pPr>
        <w:pStyle w:val="Normal"/>
        <w:rPr/>
      </w:pPr>
      <w:r>
        <w:rPr/>
      </w:r>
    </w:p>
    <w:p>
      <w:pPr>
        <w:pStyle w:val="Normal"/>
        <w:rPr/>
      </w:pPr>
      <w:r>
        <w:rPr/>
        <w:t>The 3 skills I have are Social Responsibility, Accountability and Adaptability, and last will be Information and Media Literacy skills.</w:t>
      </w:r>
    </w:p>
    <w:p>
      <w:pPr>
        <w:pStyle w:val="Normal"/>
        <w:rPr/>
      </w:pPr>
      <w:r>
        <w:rPr/>
        <w:t>Social Responsibility:</w:t>
      </w:r>
    </w:p>
    <w:p>
      <w:pPr>
        <w:pStyle w:val="Normal"/>
        <w:jc w:val="both"/>
        <w:rPr/>
      </w:pPr>
      <w:r>
        <w:rPr/>
        <w:tab/>
        <w:t>I would proudly say that I have this skill because my friends told me so; one simple situation would be planning a program in school back in my high school days. Our school consists only of few students and the point of view of my co-members towards the chairs that would be use in the program will be just few but for me there are circumstances that college also will watch or maybe participate in our program which is good to add some pax and to make the program more lively. So, on the day of the program my concerns really came true so at that time we don’t have problems anymore because we add up some chairs. And the college students will not get tired of standing. And by this my future students will know that we must not just think of ourselves and be more sensitive in the place around you.</w:t>
      </w:r>
    </w:p>
    <w:p>
      <w:pPr>
        <w:pStyle w:val="Normal"/>
        <w:jc w:val="both"/>
        <w:rPr/>
      </w:pPr>
      <w:r>
        <w:rPr/>
        <w:t>Accountability and Adaptability</w:t>
      </w:r>
    </w:p>
    <w:p>
      <w:pPr>
        <w:pStyle w:val="Normal"/>
        <w:jc w:val="both"/>
        <w:rPr/>
      </w:pPr>
      <w:r>
        <w:rPr/>
        <w:tab/>
        <w:t>I have this kind of skill because I do really have a strict time management and I can also say that I’m really organize in my things and be responsible in it. One situation would be how we use our time especially in an early class like for example a 7:40 A.M. class. To avoid tardiness we must be aware on what time will we wake up and how fast can move so that we can be in school on or before class starts. I’m not really be a strict teacher but I will really be strict in time because they are children there who walks hours just to be in school to gain knowledge and I want my students to be aware on that.</w:t>
      </w:r>
    </w:p>
    <w:p>
      <w:pPr>
        <w:pStyle w:val="Normal"/>
        <w:jc w:val="both"/>
        <w:rPr/>
      </w:pPr>
      <w:r>
        <w:rPr/>
        <w:t>Information and Media Literacy</w:t>
      </w:r>
    </w:p>
    <w:p>
      <w:pPr>
        <w:pStyle w:val="Normal"/>
        <w:spacing w:before="0" w:after="200"/>
        <w:jc w:val="both"/>
        <w:rPr/>
      </w:pPr>
      <w:r>
        <w:rPr/>
        <w:tab/>
        <w:t xml:space="preserve">I’m very curious in anything especially in current news here in the Philippines and I’m really fan of reading some hot issue that can cause debate because you can see both sides not the other side only and I hope our media today is still looking in both sides. Well, one situation would be a current issue like mining, if we think about it we can’t really say that we must ban mining here in our country because that is one of the sources of our living, so we must do research by using different forms of media to give us some alternatives to save our biodiversity even if mining continues. I’m in a modern world yet I still want my students not to depend in internet researching I will only allow them to use books, newspaper and journal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0:42:00Z</dcterms:created>
  <dc:creator>Berni</dc:creator>
  <dc:description/>
  <cp:keywords/>
  <dc:language>en-US</dc:language>
  <cp:lastModifiedBy>Berni</cp:lastModifiedBy>
  <dcterms:modified xsi:type="dcterms:W3CDTF">2012-07-03T00:42:00Z</dcterms:modified>
  <cp:revision>2</cp:revision>
  <dc:subject/>
  <dc:title/>
</cp:coreProperties>
</file>